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94360</wp:posOffset>
                </wp:positionH>
                <wp:positionV relativeFrom="line">
                  <wp:posOffset>251460</wp:posOffset>
                </wp:positionV>
                <wp:extent cx="7049135" cy="9029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9029880"/>
                          <a:chOff x="0" y="0"/>
                          <a:chExt cx="7049160" cy="902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916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9560"/>
                            <a:ext cx="12952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886200"/>
                            <a:ext cx="2971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143680"/>
                            <a:ext cx="1219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121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777920"/>
                            <a:ext cx="72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0347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4956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5257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BIG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2574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00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20" y="1370880"/>
                            <a:ext cx="682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1397160"/>
                            <a:ext cx="1800" cy="157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3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9718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me solutions are coordinate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574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714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718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9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862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886200"/>
                            <a:ext cx="2819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quation in slope-intercept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41148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143680"/>
                            <a:ext cx="12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514368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- interce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8640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ketch the 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 = 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429000"/>
                            <a:ext cx="198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mx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51528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w work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89040" y="596880"/>
                            <a:ext cx="323856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19.85pt;width:555.05pt;height:711pt" coordorigin="-936,397" coordsize="11101,14220">
                <v:rect id="shape_0" stroked="f" o:allowincell="f" style="position:absolute;left:-936;top:396;width:11100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697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064;top:1655;width:2039;height:37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456;top:6516;width:4679;height:143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-336;top:8497;width:1919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04;top:8497;width:1918;height:12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04,7921" to="50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44,7921" to="3144,849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3,3601" to="2063,360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104,3781" to="4703,3781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;top:396;width:82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BIG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6;top:1836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95,2377" to="1342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2916" to="983,2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12;top:2555;width:107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,2597" to="26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457" to="983,3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3996" to="983,3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4537" to="98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336,5076" to="983,5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4;top:1836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me solutions are coordinate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4,2377" to="4103,2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097" to="3743,3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817" to="3743,3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4537" to="3743,4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5257" to="3743,5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6516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quation in slope-intercept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56,6876" to="4223,6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6;top:8497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497;width:1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- interce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6,9036" to="158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4,9036" to="4223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4;top:937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ketch the 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36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9036;width:1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 = 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;top:5796;width:31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mx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0657;width:50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w work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1;top:1336;width:5099;height:50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17:00Z</dcterms:created>
  <dc:creator>HISD</dc:creator>
  <dc:description/>
  <dc:language>en-US</dc:language>
  <cp:lastModifiedBy>Lizeth</cp:lastModifiedBy>
  <cp:lastPrinted>2006-05-06T11:55:00Z</cp:lastPrinted>
  <dcterms:modified xsi:type="dcterms:W3CDTF">2009-06-30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5998779</vt:r8>
  </property>
  <property fmtid="{D5CDD505-2E9C-101B-9397-08002B2CF9AE}" pid="3" name="_AuthorEmail">
    <vt:lpwstr>PLUCEYBU@houstonisd.org</vt:lpwstr>
  </property>
  <property fmtid="{D5CDD505-2E9C-101B-9397-08002B2CF9AE}" pid="4" name="_AuthorEmailDisplayName">
    <vt:lpwstr>LuceyBurks, Patricia 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